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allo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Microwav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Cell Phone</w:t>
      </w:r>
    </w:p>
    <w:p>
      <w:pPr>
        <w:pStyle w:val="Normal"/>
        <w:rPr>
          <w:rFonts w:ascii="BakerSignet BT" w:hAnsi="BakerSignet BT" w:eastAsia="BakerSignet BT" w:cs="BakerSignet BT"/>
          <w:sz w:val="44"/>
          <w:szCs w:val="44"/>
        </w:rPr>
      </w:pPr>
      <w:r>
        <w:rPr>
          <w:rFonts w:eastAsia="BakerSignet BT" w:cs="BakerSignet BT" w:ascii="BakerSignet BT" w:hAnsi="BakerSignet BT"/>
          <w:sz w:val="44"/>
          <w:szCs w:val="44"/>
        </w:rPr>
        <w:t xml:space="preserve"> 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ottle of Lo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Dancing Sho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Celine Dion C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X Box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Pair of sunglass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Pair of pant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Smart Pho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Computer desk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Digital Camera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Karaoke Machi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Lava Lamp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Rug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ath Rob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Smoke Detector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Can of Pepsi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Televis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44"/>
          <w:szCs w:val="44"/>
        </w:rPr>
        <w:t>Product: Large Pepperoni Pizza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irthday Cak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Necklac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Star Wars Action Figure</w:t>
      </w:r>
    </w:p>
    <w:p>
      <w:pPr>
        <w:pStyle w:val="Normal"/>
        <w:rPr>
          <w:rFonts w:ascii="BakerSignet BT" w:hAnsi="BakerSignet BT" w:eastAsia="BakerSignet BT" w:cs="BakerSignet BT"/>
          <w:sz w:val="44"/>
          <w:szCs w:val="44"/>
        </w:rPr>
      </w:pPr>
      <w:r>
        <w:rPr>
          <w:rFonts w:eastAsia="BakerSignet BT" w:cs="BakerSignet BT" w:ascii="BakerSignet BT" w:hAnsi="BakerSignet BT"/>
          <w:sz w:val="44"/>
          <w:szCs w:val="44"/>
        </w:rPr>
        <w:t xml:space="preserve"> 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Water Bottl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Stuffed Animal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arbie Movie DV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Toy Truck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 xml:space="preserve">Product: Makeup 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aby Rattl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Video Camera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Laptop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Back pack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Christmas Tre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Cowboy hat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the board game “Scrabble”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Wristwatch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Wedding Dres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duct: Pair of glasses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  <w:r>
        <w:br w:type="page"/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Won’t turn 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he wrong siz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he wrong color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Makes a funny nois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t’s stuck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oo runn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scratch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Smells really ba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Not the product order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Tastes really ba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Keeps overheating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Has a hole in it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oo big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he wrong siz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he wrong color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Makes too much nois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t’s stuck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oo runn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scratch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Smells really ba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Not the product order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Tastes really ba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Keeps overheating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Has a hole in it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t keeps breaking down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he wrong siz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he wrong color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Makes too much nois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t’s stuck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too runn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s scratch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Smells really ba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Not the product order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Tastes really ba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It keeps breaking down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Problem: Has a hole in it</w:t>
      </w:r>
    </w:p>
    <w:p>
      <w:pPr>
        <w:pStyle w:val="Normal"/>
        <w:rPr>
          <w:rFonts w:ascii="BakerSignet BT" w:hAnsi="BakerSignet BT" w:cs="BakerSignet BT"/>
          <w:color w:val="008000"/>
          <w:sz w:val="44"/>
          <w:szCs w:val="44"/>
        </w:rPr>
      </w:pPr>
      <w:r>
        <w:rPr>
          <w:rFonts w:cs="BakerSignet BT" w:ascii="BakerSignet BT" w:hAnsi="BakerSignet BT"/>
          <w:color w:val="008000"/>
          <w:sz w:val="44"/>
          <w:szCs w:val="44"/>
        </w:rPr>
      </w:r>
      <w:r>
        <w:br w:type="page"/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little brother/sister ran awa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whole house smell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boyfriend/girlfriend broke up with m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feet hurt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had to go to the hospital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fired from my job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ground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homework was ruine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threw something at the product and it brok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am blind in one ey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neighbor die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lost all my friends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kicked out of school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was sent to jail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look really ugly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little brother/sister ran awa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whole house smell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boyfriend/girlfriend broke up with m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feet hurt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had to go to the hospital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fired from my job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ground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homework was ruine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threw something at the product and it brok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am blind in one ey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neighbor die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lost all my friends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kicked out of school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was sent to jail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look really ugly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little brother/sister ran awa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kicked out of school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got grounded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look really ugly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had to go to the hospital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homework was ruine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was sent to jail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I am blind in one ey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boyfriend/girlfriend broke up with me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Consequence: My whole house smells</w:t>
      </w:r>
    </w:p>
    <w:p>
      <w:pPr>
        <w:pStyle w:val="Normal"/>
        <w:rPr>
          <w:rFonts w:ascii="BakerSignet BT" w:hAnsi="BakerSignet BT" w:cs="BakerSignet BT"/>
          <w:color w:val="0000FF"/>
          <w:sz w:val="44"/>
          <w:szCs w:val="44"/>
        </w:rPr>
      </w:pPr>
      <w:r>
        <w:rPr>
          <w:rFonts w:cs="BakerSignet BT" w:ascii="BakerSignet BT" w:hAnsi="BakerSignet BT"/>
          <w:color w:val="0000FF"/>
          <w:sz w:val="44"/>
          <w:szCs w:val="44"/>
        </w:rPr>
      </w:r>
      <w:r>
        <w:br w:type="page"/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Exchange for a new o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refund.</w:t>
      </w:r>
    </w:p>
    <w:p>
      <w:pPr>
        <w:pStyle w:val="Normal"/>
        <w:rPr/>
      </w:pPr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end me $1,000 in compensa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how me how to use it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second one for fre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discount on future purchas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Exchange for a new o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refun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end me $1,000 in compensa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how me how to use it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second one for fre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discount on future purchas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Exchange for a new o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refun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end me $1,000 in compensa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how me how to use it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second one for fre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discount on future purchas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Exchange for a new o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refun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bookmarkStart w:id="0" w:name="OLE_LINK1"/>
      <w:bookmarkEnd w:id="0"/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end me $1,000 in compensa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how me how to use it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second one for fre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discount on future purchas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Exchange for a new on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refun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end me $1,000 in compensa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how me how to use it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second one for free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Give me a discount on future purchases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refund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end me $1,000 in compensation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Show me how to use it.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  <w:t>Action Requested: Want a written apology</w:t>
      </w:r>
    </w:p>
    <w:p>
      <w:pPr>
        <w:pStyle w:val="Normal"/>
        <w:rPr>
          <w:rFonts w:ascii="BakerSignet BT" w:hAnsi="BakerSignet BT" w:cs="BakerSignet BT"/>
          <w:sz w:val="44"/>
          <w:szCs w:val="44"/>
        </w:rPr>
      </w:pPr>
      <w:r>
        <w:rPr>
          <w:rFonts w:cs="BakerSignet BT" w:ascii="BakerSignet BT" w:hAnsi="BakerSignet BT"/>
          <w:sz w:val="44"/>
          <w:szCs w:val="44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28:00Z</dcterms:created>
  <dc:creator>Megan.Rees</dc:creator>
  <dc:description/>
  <cp:keywords/>
  <dc:language>en-US</dc:language>
  <cp:lastModifiedBy>Megan Rees</cp:lastModifiedBy>
  <cp:lastPrinted>2011-11-28T07:55:00Z</cp:lastPrinted>
  <dcterms:modified xsi:type="dcterms:W3CDTF">2011-11-28T15:31:00Z</dcterms:modified>
  <cp:revision>4</cp:revision>
  <dc:subject/>
  <dc:title>Product: Balloon</dc:title>
</cp:coreProperties>
</file>